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БИС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НОВСКОГО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надцатой се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7.04.2012                                  с. Тебисское                                        № 107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Тебисского сельсовета Чан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7, 35, 44 федерального закона от 06.10.2003 года № 131-ФЗ «Об общих принципах организации местного самоуправления в Российской Федерации», Совет депутатов Тебисского сельсовета Чановского района Новосибирской области реши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муниципального правового акта о внесении изменений и дополнений в Устав Тебисского сельсовета Чановского района Новосибирской области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судить предложенный проект муниципального правового акта на публичных слушаниях. Назначить публичные слушания по проекту муниципального правового акта «О внесении изменений и дополнений в Устав Тебисского сельсовета Чановского района Новосибирской области» на 08.05.2012 года в 11-00 в ДК Тебисского сельсовета Чанов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решение Главе Тебисского сельсовета Чановского района для подписания и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бисского сельсовета </w:t>
        <w:tab/>
        <w:tab/>
        <w:tab/>
        <w:tab/>
        <w:tab/>
        <w:tab/>
        <w:t xml:space="preserve"> О.Г.Лаврин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ю  19 се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ис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н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4.2012г. №  107</w:t>
            </w:r>
          </w:p>
        </w:tc>
      </w:tr>
    </w:tbl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 о внесении изменений  и  дополнений в Устав Тебисского сельсовета Чан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 «Структура и наименования органов и выборного  должностного лица местного самоуправления» 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ункт 4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ый орган муниципального образования – Ревизионная комиссия Тебисского сельсовета Чановского района Новосибирской области») (далее – Ревизионная комисс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3  «Муниципальные правовые акты»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и приказы председателя Ревизионной комиссии;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В статье 5 « Вопросы местного значения Тебисского сельсовета »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ункт 20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равил благоустройства территории Тебис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ебис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ебисского сельсовет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ункт 22 части 1 изложить в следующей редакции: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дополнить пунктом  36) следующего содержания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униципальных предприятий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дополнить пунктом  37) следующего содержания: 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омещения для работы на обслуживаемом административном участке Тебисского сельсовет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дополнить пунктом  38) следующего содержания: 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 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дополнить пунктом  39) следующего содержания: 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о противодействию коррупции  в границах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татье 6 часть 1 «Права органов местного самоуправления на решение вопросов, не отнесенных к вопросам местного значения поселения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ункт 3 части 3 статьи 12  «Публичные слушания»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 «проекты межевания территорий,» дополнить словами «проекты правил благоустройства территорий»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 статье 20 «Полномочия Совета депутатов»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 Пункт 8 части 1 изложить в следующей редакции: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ередаче органам местного самоуправления Чановского района части полномочий органам местного самоуправления Тебисского сельсовета, за счет межбюджетных трансфертов, предоставляемых из местного бюджета в бюджет Чанов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 13 части 1  дополнить словам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выполнение работ, за исключением случаев, предусмотренных федеральными закон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Часть 1  дополнить пунктом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рассмотрение ежегодного отчета о деятельности Ревизионной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татье  22 « Депутат Совета депутатов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часть 4 дополнить пункто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 несоблюдения депутатом, осуществляющим свои полномочия на постоянной основе,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Изложить часть 6 в следующей редакци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путат должен соблюдать ограничения и запреты,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татье 23 «Председатель Совета депутатов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5 части 3 сл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, не являющиеся нормативными правовыми актами» исключи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 1 статьи  27  «Досрочное прекращение полномочий Главы поселения» дополнить пунктом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статье   29 «Полномочия администрации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ункт 22)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равил благоустройства территории Тебис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ебис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ебисского сельсовет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Пункт 25)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ение наименований улицам, площадям и иным территориям проживания граждан в населенных пунктах, установление нумерации домов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.В пункте 28)  слова:  «установление тарифов на услуги муниципальных предприятий и учреждений, если иное не предусмотрено федеральными законами»,  заменить словами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 дополнить пунктами следующего содержания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3) предоставление помещения для работы на обслуживаемом административном участке Тебисского сельсовета 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5) осуществление мер по противодействию коррупции в границах Тебисского сельсовета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татье  29.1 «Муниципальный контроль»: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Часть  1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Тебисского сельсовета 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;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Дополнить частью  5  следующего содержания: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и проведения проверок юридических лиц, индивидуальных предпринимателей администрацией осуществляется в соответствии с положе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атью 31 «Ревизионная комиссия»  изложить в следующей реда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ая комиссия является постоянно действующим органом внешнего муниципального финансового контроля  Тебис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ая комиссия образуется Советом депутатов и подотчетна е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iCs/>
          <w:sz w:val="28"/>
          <w:szCs w:val="28"/>
        </w:rPr>
        <w:t>Законом Новосибирской области от 7 октября 2011 года № 111-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овет депутатов вправе заключить соглашение с Советом депутатов  Чановского района о передаче контрольно-счетному органу Чановского района полномочий Ревизионной комиссии по осуществлению внешнего муниципального финансового контроля;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татье 41.1 «Удаление Главы поселения  в отставку» часть 2 дополнить пункто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есоблюдение ограничений и запретов и неисполнение обязанностей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ебисского сельсовета                                                           О.Г.Лавринович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55CA00DC2712B5052900B6253173F8229E36BED4F2DF47A6E5DA8BAT3G1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57:00Z</dcterms:created>
  <dc:creator>Admin</dc:creator>
  <dc:description/>
  <cp:keywords/>
  <dc:language>en-US</dc:language>
  <cp:lastModifiedBy>Work</cp:lastModifiedBy>
  <cp:lastPrinted>2012-06-14T11:48:00Z</cp:lastPrinted>
  <dcterms:modified xsi:type="dcterms:W3CDTF">2012-06-14T05:28:00Z</dcterms:modified>
  <cp:revision>13</cp:revision>
  <dc:subject/>
  <dc:title>        </dc:title>
</cp:coreProperties>
</file>